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5"/>
        <w:gridCol w:w="8724"/>
      </w:tblGrid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9249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sultanan Melayu Melaka mempunyai dua undang-undang yang berasaskan syariah dan hukum adat untuk menjamin kemakmuran dan kesejahteraan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en-US" w:eastAsia="zh-CN" w:bidi="ar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358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zh-CN" w:bidi="ar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  <w:t>(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v-SE"/>
              </w:rPr>
              <w:t>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  <w:t>)</w:t>
            </w:r>
          </w:p>
        </w:tc>
        <w:tc>
          <w:tcPr>
            <w:tcW w:w="8724" w:type="dxa"/>
            <w:tcBorders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val="en-US" w:bidi="ar"/>
              </w:rPr>
              <w:t>Nyatakan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en-US" w:bidi="ar"/>
              </w:rPr>
              <w:t xml:space="preserve"> dua</w:t>
            </w: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val="en-US" w:bidi="ar"/>
              </w:rPr>
              <w:t xml:space="preserve"> undang-undang tersebut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fi-FI" w:eastAsia="zh-CN" w:bidi="ar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fi-FI" w:eastAsia="zh-CN" w:bidi="ar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fi-F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fi-F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fi-F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</w:t>
            </w:r>
          </w:p>
        </w:tc>
      </w:tr>
      <w:tr>
        <w:trPr>
          <w:trHeight w:val="418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</w:tcPr>
          <w:p>
            <w:pPr>
              <w:pStyle w:val="Normal"/>
              <w:spacing w:lineRule="auto" w:line="360" w:before="0" w:after="200"/>
              <w:ind w:firstLine="732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v-SE"/>
              </w:rPr>
              <w:t>[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v-SE"/>
              </w:rPr>
              <w:t xml:space="preserve"> markah]</w:t>
            </w:r>
          </w:p>
        </w:tc>
      </w:tr>
      <w:tr>
        <w:trPr>
          <w:trHeight w:val="493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  <w:t>(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v-SE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  <w:t>)</w:t>
            </w:r>
          </w:p>
        </w:tc>
        <w:tc>
          <w:tcPr>
            <w:tcW w:w="872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Arial Narrow" w:cs="Times New Roman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Arial Narrow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 xml:space="preserve">Kedua-dua  undang- undang di 1 </w:t>
            </w:r>
            <w:r>
              <w:rPr>
                <w:rFonts w:eastAsia="Arial Narrow" w:cs="Times New Roman" w:ascii="Times New Roman" w:hAnsi="Times New Roman"/>
                <w:i/>
                <w:color w:val="000000"/>
                <w:sz w:val="24"/>
                <w:szCs w:val="24"/>
                <w:lang w:val="en-US" w:eastAsia="zh-CN" w:bidi="ar"/>
              </w:rPr>
              <w:t>(a)</w:t>
            </w:r>
            <w:r>
              <w:rPr>
                <w:rFonts w:eastAsia="Arial Narrow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 xml:space="preserve"> menyatakan tentang perbuatan dan hukuman terhadap kesalahan jenayah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Narrow" w:cs="Times New Roman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Arial Narrow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Buktikan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v-SE" w:eastAsia="zh-CN" w:bidi="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v-SE" w:eastAsia="zh-CN" w:bidi="ar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>
          <w:trHeight w:val="387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sv-SE"/>
              </w:rPr>
              <w:t>[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4 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sv-SE"/>
              </w:rPr>
              <w:t xml:space="preserve"> markah]</w:t>
            </w:r>
          </w:p>
        </w:tc>
      </w:tr>
      <w:tr>
        <w:trPr>
          <w:trHeight w:val="777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 xml:space="preserve">Undang-undang penting bagi sesebuah negar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Ulask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</w:tbl>
    <w:tbl>
      <w:tblPr>
        <w:tblW w:w="9717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5"/>
        <w:gridCol w:w="8724"/>
      </w:tblGrid>
      <w:tr>
        <w:trPr>
          <w:trHeight w:val="433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sv-SE"/>
              </w:rPr>
              <w:t>[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4 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sv-SE"/>
              </w:rPr>
              <w:t xml:space="preserve"> markah]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MY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lineRule="auto" w:line="240" w:before="0" w:after="0"/>
      <w:ind w:left="360" w:hanging="360"/>
      <w:outlineLvl w:val="2"/>
    </w:pPr>
    <w:rPr>
      <w:rFonts w:ascii="Times New Roman" w:hAnsi="Times New Roman" w:eastAsia="Times New Roman" w:cs="Times New Roman"/>
      <w:i/>
      <w:iCs/>
      <w:szCs w:val="24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i/>
      <w:iCs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  <w:lang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2:46:00Z</dcterms:created>
  <dc:creator>HP</dc:creator>
  <dc:description/>
  <dc:language>en-US</dc:language>
  <cp:lastModifiedBy>azillah Abdullah</cp:lastModifiedBy>
  <cp:lastPrinted>2023-07-12T07:26:00Z</cp:lastPrinted>
  <dcterms:modified xsi:type="dcterms:W3CDTF">2023-10-14T12:48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C319B0CF44F6B9FC03861A361EF68_13</vt:lpwstr>
  </property>
  <property fmtid="{D5CDD505-2E9C-101B-9397-08002B2CF9AE}" pid="3" name="KSOProductBuildVer">
    <vt:lpwstr>1033-12.2.0.13266</vt:lpwstr>
  </property>
</Properties>
</file>